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комнадзора от 22.03.2011 N 191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ком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рта 2011 г. N 1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территориального органа Роском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одтверждение полномочий плательщиков страховых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государственные внебюджетные фонды - российски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ндивидуальных предпринимателей по производству, выпуску в с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в эфир) и (или) изданию средств массовой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ла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  юридических   лиц  указать  наименование,  организационно-прав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у, адрес с почтовым индексом, телефон, фак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 индивидуальных  предпринимателей  указать  ФИО,  адрес  с  почт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ом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новной государственный регистрационный номер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гистрационный номер в Пенсионном фонде Российской Федер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  о   том,  в  отношении   каких   СМИ  заявитель 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, выпуск в свет (в эфир) и (или) изда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распространения, наименование СМИ, номер свидетельств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И, дата регистрации, учредитель (соучредител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Иные  сведения,  которые  в соответствии с федеральными законами  дол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1. копия   свидетельства   о   регистрации  средства   мас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формации,  указанного  в  заявлении  (в  случае отсут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тариально    заверенной   копии   -   с   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игинала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устав   редакции   средства   массовой    информации 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усмотренные  статьей  22 Закона Российской Федераци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ствах  массовой  информации"  договоры,  подтверждающ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то  производство,  выпуск  в свет (в эфир)  и (или) и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редства   массовой  информации,  указанного  в   зая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уществляется   плательщиком,   подавшим   заявление,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тариально заверенные копии указа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лательщик            Печать организации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ого лица - ФИО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ндивидуального предпринимателя -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и одно из указанных СМИ не является рекламным или эротическим в соответствии с Законом Российской Федерации "О средствах массовой информации" и свидетельством о регистрации СМИ. В отношении иных СМИ плательщик деятельность по производству, выпуску в свет (в эфир) и изданию не осуществля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7</Characters>
  <CharactersWithSpaces>2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ая служба по надзору в сфере связи, информационных технологий и массовых коммуникаций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одтверждение полномочий плательщиков страховых взносов в государственные внебюджетные фонды - российских организаций и индивидуальных предпринимателей по производству, выпуску в свет (в эфир) и (или) изданию средств массов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