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 и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дминистративных округах, на транспорт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метрополитене санитарно-эпидемиолог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ртиз, исследований и испытаний мук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лебобулочных и макаронных издел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ыдаче сертификатов кач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:                      Главному врачу ФГУ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_                 "Центр гигиен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 200_ г.                 эпидемиоло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 N ___________________                 в городе Москв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ач ______________________                 Иваненко А.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 ПОДТВЕРЖДЕНИЕ СООТВЕТСТВИЯ БЕЗОПАСНОСТИ И КАЧ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, факс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провести подтверждение соответствия безопасности и кач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продукции, код ОКПО, ТН ВЭ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оответствие ГОСТ, ТУ (показатели качества)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словиям договора)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оответствие СанПиН 2.3.2.1078-01 (по показателям безопас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ри необход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сса партии ____ тонн, _________ вагонов, а/м, теплоходов, друг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номер контракта (договора) на поставку (куплю-продажу)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равитель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страна, регион; предприятие, фи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ь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страна, регион; предприятие, фи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схождение продукции (изготовитель продукции)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ый пункт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е сведени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ируемая дата поступления (отгрузки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плату работ и услуг гарантиру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        Подпись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8</Words>
  <Characters>2733</Characters>
  <CharactersWithSpaces>23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3:00Z</dcterms:created>
  <dc:creator>ФГУЗ «Центр гигиены и эпидемиологии в г. Москве», Федеральное государственное учреждение здравоохранения «Центр гигиены и эпидемиологии в г. Москве»</dc:creator>
  <dc:description/>
  <dc:language>en-US</dc:language>
  <cp:lastModifiedBy/>
  <dcterms:modified xsi:type="dcterms:W3CDTF">2011-10-30T08:13:00Z</dcterms:modified>
  <cp:revision>2</cp:revision>
  <dc:subject>Заявление</dc:subject>
  <dc:title>Заявление на подтверждение соответствия безопасности и качества (муки, хлебобулочных, макаронных издели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