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гашения векс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ий I-АПК, 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-АПК, IV-АПК, V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-АПК, VII-АПК и VI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2005 г. N 9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огасить принадлежащ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екселе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чтовый адрес указ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,  выпущенные  Министерством 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сентября  1995  года,  серии __-АПК со сроком погашения не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августа ____ года на общую сумму _________ рублей ___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 штук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еноминированные рубли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00"/>
        <w:gridCol w:w="3375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тыс. руб.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тыс. руб.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тыс. руб.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ободный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в счет погашения векселей просим перечисл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Главного бухгалтера организации-векселе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печать векселе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финансов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гашение векселей, выпущенных Министерством финансов Российской Федерации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