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гашения векс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ий I-АПК, II-АПК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III-АПК, IV-АПК, V-АПК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VI-АПК, VII-АПК и VIII-АПК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июля 2005 г. N 95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правление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огасить принадлежащи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 полностью векселедерж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аспортные данные: серия, номер, кем и когда вы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рождения, место прописки (с индексом), ИНН, дом. и ра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кселя,  выпущенные  Министерством  финанс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сентября  1995  года,  серии __-АПК со сроком погашения не ра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1 августа ____ года на общую сумму _________ рублей _____ копее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 штук, в т.ч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еноминированные рубли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700"/>
        <w:gridCol w:w="3375"/>
      </w:tblGrid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тыс. руб.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тыс. руб.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тыс. руб.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ободный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ства в счет погашения векселей просим перечисл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              Векселедерж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49</Characters>
  <CharactersWithSpaces>14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Министерство финансов Российской Федерации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погашение векселей, выпущенных Министерством финансов Российской Федерации (для физических ли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