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эксперт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аккредитую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ОЛУЧЕНИЕ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нахожд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огласно свидетельству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и, паспортные данные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регистрированны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идетельство: серия: _______ N _________ от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/с ________________ в банк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/с __________________ БИК _______________ ИН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аттестат аккредитации на осуществле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вида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на сро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, указанные  в  представленных документах,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ожение. Материалы   для  получения  аттестата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еречню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дивидуальный предприниматель) 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метка аккредитующего органа о приеме докумен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2</Characters>
  <CharactersWithSpaces>1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аттестата аккредитации экспертов по вопросам рынка недвижимости, прав собственности и земельных отношений на территории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