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ккреди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Министерство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ЛУЧ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юридический адрес, паспортные данные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_ N ____________ от "__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 в банк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 БИК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ттестат аккредитац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 указанные    в    представленных   документах, 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Материалы для получения аттестата аккредитации  согласно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аттестата аккредитации хозяйствующего субъекта при Министерстве социальной защиты населения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