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по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ующих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Министерстве имущественных отно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мущественных отно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ОЛУЧЕНИЕ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огласно свидетельству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гистрации, паспортные данные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чтовы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: серия: __________ N __________ от "__"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 в банк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 БИК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 КПП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ать аттестат аккредитации на осуществлени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вида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1 (один)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  указанные   в  представленных  документах,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 материалы  для   получения   аттестата  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еречню на ___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аккредитующего органа о приеме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, должность)        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1</Characters>
  <CharactersWithSpaces>2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олучение аттестата аккредитации хозяйствующего субъекта в Министерстве имущественных отношений Московской област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