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куль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06 г. N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АТТЕСТАТА АККРЕД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нахожд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юридический адрес, паспортные данные,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: серия _______ N _________ от "___" 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_________________________ в банк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/с ____________________________ БИК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выдать аттестат аккредитац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вида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на срок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 указанные  в  представленных  документах,  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материалы   для   получения   аттестата  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описи на _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М.П.    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л:                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_" 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Министерство культуры Московской области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лучение аттестата аккредитации хозяйствующих субъектов при Министерстве культур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