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оказ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аккредитации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_ Министерство социальной защиты 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ЛУЧ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юридический адрес, паспортные данны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 N ______________ от "___" 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 в банк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 Б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 КПП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ттестат аккредитации на осуществл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 указанные    в    представленных    документах,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материалы для получения  аттестата  аккредитации согласн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аттестата аккредитации организации, осуществляющей деятельность в сфере социальной защиты населения на территории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