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ровед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инистер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по делам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юридический адрес, паспортные данны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 N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бан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Б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на срок 1 (один)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указанные    в    представленных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атериалы для получения аттестата  аккредитации  согласн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     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_" 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аттестата аккредитации в сфере деятельности Министерства по делам печати и информ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