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ых бухгалт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итут профессиональных бухгалт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ттестационную комиссию Инстит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фессиональных бухгалт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аттестовать меня для получения квалификационного атте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бухгалтер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ого бухгалтера, бухгалтера - эксперта (консультан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ового управляющего (менеджера), финансового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нк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пия диплома об образовании (нотариально заверенная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пия  трудовой книжки (заверенная нотариально или гербовой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)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ригинал сертификата о дополнительной профессиональной подготов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ве фотографии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Характеристика  с  места  работы  или  рекомендации  не  менее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ттестованных профессиональных бухгалтеров - членов ИП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пия платежного документа: Nо. _______ от "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 __________________, плательщ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анкеты "__"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подпись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с приложениями получено. "__"_________ 199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Ц 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высшее экономическое образование является вторым, то прикладывается также нотариально заверенная копия диплома о базовом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ербовую печать имеют только унитарны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4 х 6 см, как на загранпаспорт, матовы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2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ежведомственная комиссия по реформированию бухгалтерского учета и финансовой отчетност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квалификационного аттестата профессионального бухгал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