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учащи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тельных коло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зиденту НБФ "Попеч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ханову А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регист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_______________, прошу Вас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уюся  мне  денежную премию как финалисту конкурса "Лучший уча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  воспитательных колоний уголовно-исполнительной системы" по сл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___________, область _____________, район ______________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__________, улица _________, дом _____, корпус 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 следующим банковск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лучателя платежа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лучателя платеж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бан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 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 подпись __________ 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денежной премии финалиста конкурса «Лучший учащийся школ воспитательных колоний уголовно-исполнительной систем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