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1.12.2010 N 199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е счета которым откры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ЯВЛЕНИЕ N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олучение денежных чек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7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Сводном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    _______________________     реестр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          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сим выдать денежные чековые книжки в количестве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         шт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рописью)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личество листов в денежной чековой книжке,         шт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 чековые   книжки  обязуемся  хранить под ключом, в безопасн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я и хищения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чековые книжки доверяем получить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веренного лица ___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а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даче денежных чек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┐     ┌──────────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                │ с N │                  │ по N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┘     └──────────────────┘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5</Characters>
  <CharactersWithSpaces>3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финансов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олучение денежных чековых кни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