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формляется 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ю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банка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Вас выдать по нашему счету N 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денежных чековых книжек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 (_______________) штук по ______ листов кажд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ки  обязуемся  хранить  под  ключом  в  защищенном от огн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щения поме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ковые книжки доверяем получить работник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паспорт: серия _______,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 место выдачи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которого(ой) ________________________ удостоверя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чековые книжки с бланками с N ___________ по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кассир ________________________ получил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7</Characters>
  <CharactersWithSpaces>1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ЗАО «Юринформ В»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денежных чековых книжек в банке (для коммерческих организ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