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существления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наличными денеж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учател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ЗАЯВЛЕНИЕ N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олучение денежных чековых кни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выдать по лицевому счету N _______________ денежных че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жек в количеств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┐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│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 шт. └───────────┘ по ____________ листов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описью)       (цифрами)       (прописью)      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лучения наличных денежных средст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чековые книжки обязуемся хранить под ключом, в безопас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гня и хищения поме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чековые книжки доверяем получить работни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которого │                        │     удостоверяе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средств _________________ М.П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средств ______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метка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ыдаче денежных чековых кни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┐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нежные чековые книжки с бланками за N от │       │ д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┘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кассир __________________________ Получил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Департамент финансов г. Москвы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денежных чековых книжек получателей средств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