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ЕДИНОВРЕМЕННОГО ДЕНЕЖНОГО ПОСОБИЯ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ИВШЕМУ СВИДЕТЕЛЬСТВО О РАССМОТРЕН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БЕЖЕНЦЕМ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УЩЕСТВУ, И КАЖДОМУ ПРИБЫВШЕМУ С НИМ ЧЛЕНУ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ДОСТИГШЕМУ 18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Я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, граждан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пребыван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 в соответствии с реш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 г. свидетельство о рассмотрен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беженцем   на   территории   Российской Федерации по  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___, выданно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платить  единовременное  денежное пособие мне  и  указанным  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моей семьи, внесенным в мое свидетельство о рассмотрен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знании  беженцем  на  территории  Российской  Федерации по суще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м вместе со мной 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215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членов семьи,</w:t>
              <w:br/>
              <w:t xml:space="preserve">внесенных в свидетельство заяви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(по  </w:t>
              <w:br/>
              <w:t>отношению к заявител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Заявляю,  что  я  и  члены моей семьи, указанные  в  заявлении,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е денежное пособие не получа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не  известно,  что  за  умышленное  сообщение  ложных   сведени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заведомо  фальшивых  документов,  послуживших 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решения  о  выплате  единовременного  денежного  пособия,  я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территориального  органа  ФМС  России  по данному   заявлению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размера  пособия  на  одно  лицо  и  его обоснования,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пособия и денежной суммы выплаты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на выдачу единовременного денежного пособия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емью из __________________ человек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миграционная служба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единовременного денежного пособия лицу, получившему свидетельство о рассмотрении ходатайства о признании беженцем на территории Российской Федерации по существу, и каждому прибывшему с ним члену семьи, не достигшему 18-летнего воз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