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08 г. N 7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уководителю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территориального 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ОЛУЧЕНИЕ ЕДИНОВРЕМЕННОГО ДЕНЕЖНОГО ПОСОБИЯ ЛИЦ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ЛУЧИВШЕМУ СВИДЕТЕЛЬСТВО О РЕГИСТРАЦИИ ХОДАТА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ЗНАНИИ ЕГО ВЫНУЖДЕННЫМ ПЕРЕСЕЛЕНЦЕМ, И ПРИБЫВ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 НИМ ЧЛЕНАМ СЕМЬИ, НЕ ДОСТИГШИМ 18-ЛЕТНЕГО ВОЗРА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Я,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, место рожден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_ N _______ когда и кем выда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ыплатить единовременное денежное   пособие мне и прибывшим со   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ам моей семьи: (ненужное за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4"/>
        <w:gridCol w:w="2160"/>
        <w:gridCol w:w="256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 прибывших с</w:t>
              <w:br/>
              <w:t xml:space="preserve">заявителем членов семьи, включая </w:t>
              <w:br/>
              <w:t xml:space="preserve">не достигших 18-летнего возраст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родства </w:t>
              <w:br/>
              <w:t xml:space="preserve">(по отношению к </w:t>
              <w:br/>
              <w:t xml:space="preserve">заявителю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Я  получил  свидетельство  о  регистрации  ходатайства   о    призн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ужденным переселенцем N _________________, выданное на основании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 свидетельств о регистрации ходатайства совершеннолетних членов мо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и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Заявляю, что я и члены моей семьи ранее  (укажите:   получал/не получ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единовременное денежное пособие. Если получал, то укажи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гда, по решению, какого органа и в каком размер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оротная сторона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Мне  известно,  что  за  умышленное  сообщение  ложных   сведений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ие  заведомо  фальшивых  документов,  послуживших  основание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я  решения  о  выплате  единовременного  денежного  пособия,  я н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в 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г.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территориального  органа  ФМС  России  по данному   заявлению   (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размера  пособия  на  одно  лицо  и  его обоснования, коли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ей пособия и денежной суммы выплаты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г.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олжность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у на выдачу единовременного денежного пособия в сумм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емью из ________________ человек получил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г.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 заяв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3762</Characters>
  <CharactersWithSpaces>3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Федеральная миграционная служба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олучение единовременного денежного пособия лицу, получившему свидетельство о регистрации ходатайства о признании его вынужденным переселенцем, и прибывшим с ним членам семьи, не достигшим 18-летнего возра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