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ыпуска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 граждан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уководителю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гражданина(ки)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живающего(ей) по адрес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мне,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, выданны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, государственный  жилищный сертификат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жилого помещения на террито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_______________________, выданны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, проживает по адрес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, выдан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, выдан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"__" 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____, выданны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норматив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ие социальной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в улучшении жилищных условий (получени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" ___________________ _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ое дело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настоящее   время   я   и члены моей семьи жилых помещ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   проживания     на      территории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 имеем (име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ен(на) на исключение меня  из   очереди   на   улуч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 условий  (получение жилых помещений) после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с использованием средств социальной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мно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 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получения и использования государственного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явителя)            (подпись)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 с заявлением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_______________________________________ 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_______________________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тариальная запись, заверяющая подпись заявителя и членов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мь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3</Words>
  <Characters>5772</Characters>
  <CharactersWithSpaces>4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Правительство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на получение государственного жилищного сертификата для приобретения жилого помещения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