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1.12.2010 N 199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е счета которым откры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ЯВЛЕНИЕ N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получение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184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Сводном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    _______________________     реестр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     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сим выдать карты в количестве ________________________ шт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прописью)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ифицировано следующим уполномоченным работникам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фамилия, имя, отчество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__________________________,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выдан: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аботника 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фамилия, имя, отчество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__________________________,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выдан: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аботника 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фамилия, имя, отчество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__________________________,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выдан: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аботника 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фамилия, имя, отчество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__________________________,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выдан: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аботника 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, фамилия, имя, отчество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__________________________,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выдан: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работника 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обязуются хранить карты под ключом, в безопасном от огня и хи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работников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а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огласии на получение к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Министерство финансов Российской Федерации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получателя средств федерального бюджета на получение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