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2008 г. N 328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регистрирова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компенсацию за содержание моего ребен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___________________ года рождения, посещ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N групп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документов,   удостоверяющих   личность,  и  свидетельство(а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и ребенка (детей)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у   полную    ответственность   за   подлинность   и   достове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Дата.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компенсации части родительской платы за содержание ребенка в муниципальном образовательном учреждении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