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1996 г. N 04-1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ЛИЦЕНЗИИ 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ТОВОЙ РЕАЛИЗАЦИИ НЕФТЕ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ПОСРЕДНИЧЕСКО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анные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олное наименование предприят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Данные свидетельства о регистрации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1. Регистрационный номе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2. Дата регистрации "___"___________ 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3. Код ОК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Юридический адрес (указать административный округ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Фамилия, имя, отчество руковод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Фамилия, имя, отчество уполномоченног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Форма собственности предприят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7. Банковские реквизи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8. Почтовый 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телефон, фак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Виды  деятельности  (подчеркнуть  и указать  название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товая реализация нефтепроду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Моторные топлива (кроме этилированных бензин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Масла и смазки для автотранспортн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Специальные жидкости для автотранспортн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рок действия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"___"_________ 199 __ г.  окончание "___"________ 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требованиями  постановления  Правительства  Москвы N   690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08.96,  нормами  и правилами  торговой  деятельности 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знакомлен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   предусмотренное  ГОСТом  изменение  качества  нефт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бавок  к ним,  влияющих  на  качество),  не прошедших сертифик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ля  этилированными  бензинами  или  бензинами  с повыш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м тетраэтилсвинца на территории Москвы запрещ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соискателя лицензии _________ "___"_________ 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осковская транспортная инспекция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лицензии на осуществление деятельности по оптовой реализации нефтепродуктов (в том числе посредническ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