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"О порядке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м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заявлен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е лицензий на ввоз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ую Федерацию лек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фармацев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танций, радиоактивных вещест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делий на их основе, примен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едицине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Заявление на                    │2. Заявляемый срок   до xx.xx.x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ю    No. xxxx               │действия лиценз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────┴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Тип заявляемой   │4.     Контракт (договор)        от xx.xx.x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цензии            │Nо. xxxxxxxxxx/xxxxxxxxxxxxxxxxxx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┤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ая /│экспорт /│                 Срок действия   до xx.xx.x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овая      │импорт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┬┴───────────┬───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Заявитель и        │xxxxxxxxxxxx│6. Покупатель /      │xxxxxxx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го адрес             │            │Продавец и его адрес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дентификационный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 xxxxxxxxxx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┬────────────┼─────────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Изготовитель /     │xxxxxxxxxxxx│8. Страна Покупателя /   │ xx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ь,          │            │Продавца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го адрес                          ├─────────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9. Условия поставки      │ xx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┬────────────┼─────────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Владелец квоты    │xxxxxxxxxxxx│11. Характер сделки      │x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┬────────────┼─────────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Страна назначения │xxx         │13. Условия платежа      │x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┬────────────┼─────────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Страна            │xxx         │15. Валюта контракта     │xx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схождения         │            │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Основание для запроса          │17. Банк заявителя,  │xxxxxxx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и                           │его адрес, номер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чет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┬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Наименование и                 │19. Код │20. Единица │21. Кол-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истика товара              │ТН ВЭД  │измерения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├────────┴────┬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22. Фактурная│23. Статистическ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тоимость    │стоимост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┬──────────┴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 Дополнительная информация         │25. Таможня │xxxxx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 "Согласовано"                  │27. Заявитель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                                │Ф.И.О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                            │Должность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                         │Телефон -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и        Дата xx.xx.xx     │Подпись и        Дата xx.xx.x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ь                             │печать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9</Characters>
  <CharactersWithSpaces>3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лучение лицензии на ввоз в Российскую Федерацию лекарственных средств, фармацевтических субстанций, радиоактивных веществ и изделий на их основе, применяемых в медици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