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3 N 23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креди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креди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ных зал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локировкой) ценных бумаг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правляется банком на бумажном носител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электронном виде в соответствии с договором об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люченным между банком и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ЛУЧЕНИЕ ЛОМБАРДНОГО КРЕДИТА ПО ФИКС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ЦЕНТНОЙ 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Бан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(основной) счет (субсчет)  N  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расчетной сет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N _____________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(основной)     счет    N    ___________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й  расчетной   небанковской   кредитн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кредитный договор от "__" 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"Блокировано Банком России" N ______ счета деп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позита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олномоче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 e-mail _____________ 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редоставить "__" ________ ____ г.  ломбардный кред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 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мма цифрами)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рок  ___  календарных  дня(ей)  по  ломбардной  проц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е ___ (в процентах год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гашения кредита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беспечения исполнения обязательств по кредиту сформиру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вый   портфель  ценных  бумаг  и переведите  заблок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е  бумаги  из  раздела  "Блокировано  Банком России" в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окировано   в  залоге   под   ломбардные   кредиты"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ложением Банка России от "__" 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рядке  предоставления  Банком  России кредитным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в,   обеспеченных   залогом  (блокировкой)  ценных  бумаг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кредитным договором, Довер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огашения  кредита и уплаты процентов по нему перевед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локированные ценные бумаги в  _____________  (указать 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; по умолчанию - в раздел "Блокировано Банком России")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лица Банка        (подпись)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уполномоченным учреждением/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заявл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ступления заявления ___ часов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за прием докумен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Центральный банк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ломбардного кредита по фиксированной процентной ста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