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бслуживание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счетов по опер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оративных карт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ционерный коммерческий банк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ткрытое акционерное об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НА ПОЛУЧЕНИЕ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РПОРАТИВНОЙ КАР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 выдать   международную   корпоративную   Карту   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Б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люта счета: RUB EVRO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у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и фамилия латинскими буквами (для указания на Карт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ая информ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ые данные 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та рождения __/__/______ Место ро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ждан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дрес регистрации по месту проживания (адрес прописки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дрес прожив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машний телефон 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ражданский паспорт (другой   │Заграничный паспор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)│Серия ____ Номер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Выдан: когда /__/__/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_ Номер _________________│Кем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: когда /__/__/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______________________________│Срок действ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Укажите,  имеете  ли  Вы другие международные карты ОАО АК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Карты ____________________ Номер Кар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ые данные Держ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лжнос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ужебный телефо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кажите любое ключевое слово для идентификации Вас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ржателя Карты и запомните 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 более 25 симво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 Держателя Кар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стоверность  содержащихся в настоящем Заявлен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огласен(на)  с  тем, что Банк или его представители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проверить содержащиеся в настоящем Заявлении сведен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┐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пись Держателя корпоративной Карты │      │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┘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огласны,   что   все   расходы,  совершенные  Держ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оративной Карты, будут отнесены на бизнес-счет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едупреждены,  что  Банк  может  отклонить  Заявле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международной корпоративной Карт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┐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пись руководителя Организации │         │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┘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┐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пись главного бухгалтера │         │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┘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д филиала Банк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Бан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 должность лица учреждения Банка, принявшег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огласовано, возража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сотрудника _________________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е решение (разрешаю, отказат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руководителя учреждения Банк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расчетного (текущего) счета 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бизнес-сче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корпоративной Карты ________ Срок действия ____/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2</Characters>
  <CharactersWithSpaces>4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ЗАО «Финансовые консультации, аудит»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международной корпоративной карты (приложение к договору на обслуживание счета для расчетов по операциям с использованием международных корпоративных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