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июня 2008 г. N 13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уководителю (началь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олучение направления на приобрет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транспортной организации за счет соб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едств проезд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Я,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, место рождени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, удостоверяющий личность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______ N _______________ когда и кем выдан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 проживающий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оказать содействие мне и членам моей семьи (ненужное зачеркну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6075"/>
        <w:gridCol w:w="1890"/>
        <w:gridCol w:w="1620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прибывших      </w:t>
              <w:br/>
              <w:t xml:space="preserve">с заявителем членов семь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ожд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</w:t>
              <w:br/>
              <w:t xml:space="preserve">родства  </w:t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еспечении проезда и провоза багажа до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ункт назначения, вид транс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Я получил (нужное указа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Свидетельство  о  регистрации ходатайства о признании вынужд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селенцем   N _________________,    выданное    на   основании 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  свидетельств  о регистрации ходатайства совершеннолетних чл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й семь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Удостоверение вынужденного переселенца серия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, дата выдачи _________________________, выдан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а   удостоверений   вынужденного переселенца членов   моей   сем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оротная сторон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Цель  переезда:  (указать:  к  новому месту пребывания или к но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у жительства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прибытии  будем  проживать  (указать:  у родственников, знакомых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е  временного  размещения,  в  фонде жилья для временного поселения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ном секторе, гостинице, пр.)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ие на проживание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меется/не име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территориального органа ФМС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явлению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г.    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должность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нициалы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правление   в  транспортную  организацию  на  приобретение  проез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на _____ человек получил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г.  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 заявител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53</Characters>
  <CharactersWithSpaces>37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Федеральная миграционная служба</dc:creator>
  <dc:description/>
  <dc:language>en-US</dc:language>
  <cp:lastModifiedBy/>
  <dcterms:modified xsi:type="dcterms:W3CDTF">2011-10-30T08:14:00Z</dcterms:modified>
  <cp:revision>2</cp:revision>
  <dc:subject>Заявление</dc:subject>
  <dc:title>"Заявление на получение направления на приобретение в транспортной организации за счет собственных средств проездных документов вынужденному переселенцу и членам его семь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