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ОЛУЧЕНИЕ ОРДЕРА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руковод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 телефо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 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____________________________ БИК бан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бан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(продлить, переоформить) ордер на производство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виды и точное местополож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вскрытием  (без вскрытия)  твердого   покрытия.  Вышеуказанные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тс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явителем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бо по договору, который прилагается 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__ Окончание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)  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 работ с  полным  восстановлением дорожного (тротуарного) полот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рушенного благоустрой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ас, мин., 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твержденная проектно-сметная документа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  или  гарантийное  письмо   со   специализированным 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сстановление твердого покры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рафик производства земля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, 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ордера на право производства земляных работ на территории городского округ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