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лагоустройства, озеле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анитарного содерж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городского округа Домодедо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редседателю комит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архитектуры и градо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администрации 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округа Домодедо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А.В. Басти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изации (фамилия, И.О. для граждан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чтовый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ыдать ордер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 выполнение земляных или буровых работ - нужное указа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земельном участке по адресу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город, район, у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омер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на ______________________ месяц(е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этом сообщ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я на право выполнения строительно-монтажных работ выдан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лицензионного цен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 _____ г. N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елем работ приказом N __________ от "____" 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троительной организации (или фамилия, И.О. для граж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____________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)           (подпись)            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5</Characters>
  <CharactersWithSpaces>20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4:00Z</dcterms:created>
  <dc:creator>Органы местного самоуправления Домодедовского района (Московская область)</dc:creator>
  <dc:description/>
  <dc:language>en-US</dc:language>
  <cp:lastModifiedBy/>
  <dcterms:modified xsi:type="dcterms:W3CDTF">2011-10-30T08:14:00Z</dcterms:modified>
  <cp:revision>2</cp:revision>
  <dc:subject>Заявление</dc:subject>
  <dc:title>Заявление на получение ордера на право производства земляных работ на территории городского округа Домодедов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