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У ОТДЕЛА СТРОИТЕЛЬСТВА И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И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выполнение земляных или буровых работ - нужное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 месяц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строительно-монтажных работ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N ___ 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____ "_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(подпись)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условия и 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организации  строительства  и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выполнение обязательств по настоящему ордеру несу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N телефо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троительства и архитектур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ордера на право производства земляных работ на территори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