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5 N САЭ-3-22/4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5.2008 N ММ-3-3/21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ММ-3-3/606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6.2.П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Инспекцию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НН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олучение патента на право применения упро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ы налогообложения на основе 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атей   346.25.1 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ндивидуальный предприним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патент   на  право применения упрощ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на основе патента на пери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я патента от одного до 12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 по ____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начала действия       (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тента)                     па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тношении   осуществляемого   им   вида  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один из видов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усмотренных пунктом 2 статьи 346.25.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вид предпринимательской деятельности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ивлечением  наемных  работников,  в  том  числе 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го    характера,   среднесписочная  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, определяемая в порядке, установленном федера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уполномоченным  в  области статистик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за налоговый период пяти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, входящий ном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должностного лица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ая налоговая служба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патента на право применения упрощенной системы налогообложения на основе патента. Форма № 26.2.П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