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яв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ого идент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а (ПИ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ПЕРСОНАЛЬНОГО ИДЕНТИФИКАЦИОННОГО НОМЕРА (ПИ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Ф.И.О.), должность,  наименование  организации (для юр. лиц),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персональный  идентификационный  номер  (ПИН) 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услуг с использованием информационной системы "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 серия _________________________,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, кем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: ОГР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подтверждающий  полномочия действовать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доверенность/копия приказа о назначении)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информационной системы "Электронная приемна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гин (на текущую дату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оль (на текущую дату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  предупрежден(а)       об     ответственности,   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за представление недостовер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 свое  бессрочное  согласие  на проведение  проверк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и  их  обработку  в  целях предоставления государственных услуг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информационной системы "Электронная приемн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имая,  что  ПИН  является  конфиденциальной информацией, обязуюс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его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Н выдан:          (наименование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специалиста ________/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выдачи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ператор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Электронная приемна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Название организации, адрес, тел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Правительство Москвы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персонального идентификационного номера (ПИ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