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ведению периодов временного ограни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рекращения движения 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втомобильным дорогам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 с целью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изационно-правовая форма и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 в соответствии с учредительными докумен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.И.О. -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нахождение (жительства)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изического)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 Фак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услуг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аршрут перевозки груз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рок перевоз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ип и марка транспортного сред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гистрационный номер транспортного сред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е лицо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Министерство транспорта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пропуска на проезд транспортных средств по автомобильным дорогам общего пользования федерального значения в период действия временного ограничения или прекращения движения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