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8 N 3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з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е на получение разрешения н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льзователе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ыболовст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215"/>
        <w:gridCol w:w="1484"/>
        <w:gridCol w:w="1351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удна, на-  </w:t>
              <w:br/>
              <w:t>звание, бортовой</w:t>
              <w:br/>
              <w:t xml:space="preserve">номер, нацио-   </w:t>
              <w:br/>
              <w:t xml:space="preserve">нальная принад- </w:t>
              <w:br/>
              <w:t xml:space="preserve">лежность, порт  </w:t>
              <w:br/>
              <w:t xml:space="preserve">приписки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ме- </w:t>
              <w:br/>
              <w:t>сто нахож-</w:t>
              <w:br/>
              <w:t>дения соб-</w:t>
              <w:br/>
              <w:t xml:space="preserve">ственника </w:t>
              <w:br/>
              <w:t xml:space="preserve">судн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н </w:t>
              <w:br/>
              <w:t xml:space="preserve">судна   </w:t>
              <w:br/>
              <w:t>(Ф.И.О.,</w:t>
              <w:br/>
              <w:t xml:space="preserve">адрес)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судн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экипажа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аж    </w:t>
              <w:br/>
              <w:t xml:space="preserve">(брутто-  </w:t>
              <w:br/>
              <w:t xml:space="preserve">регистро- </w:t>
              <w:br/>
              <w:t xml:space="preserve">вые тон-  </w:t>
              <w:br/>
              <w:t xml:space="preserve">ны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</w:t>
              <w:br/>
              <w:t>двигателя</w:t>
              <w:br/>
              <w:t>(л.с. или</w:t>
              <w:br/>
              <w:t xml:space="preserve">квт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  <w:br/>
              <w:t xml:space="preserve">ско-   </w:t>
              <w:br/>
              <w:t xml:space="preserve">рость  </w:t>
              <w:br/>
              <w:t xml:space="preserve">(узлы)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215"/>
        <w:gridCol w:w="1754"/>
        <w:gridCol w:w="1485"/>
        <w:gridCol w:w="1215"/>
        <w:gridCol w:w="1216"/>
        <w:gridCol w:w="1215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радиосвязи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местимость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ы  </w:t>
              <w:br/>
              <w:t xml:space="preserve">добычи  </w:t>
              <w:br/>
              <w:t>(вылова)</w:t>
              <w:br/>
              <w:t xml:space="preserve">водных  </w:t>
              <w:br/>
              <w:t>биологи-</w:t>
              <w:br/>
              <w:t xml:space="preserve">ческих  </w:t>
              <w:br/>
              <w:t>ресурс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 xml:space="preserve">водных  </w:t>
              <w:br/>
              <w:t>биологи-</w:t>
              <w:br/>
              <w:t xml:space="preserve">ческих  </w:t>
              <w:br/>
              <w:t>ресурс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 </w:t>
              <w:br/>
              <w:t>(объемы)</w:t>
              <w:br/>
              <w:t xml:space="preserve">добычи  </w:t>
              <w:br/>
              <w:t>(вылова)</w:t>
              <w:br/>
              <w:t xml:space="preserve">водных  </w:t>
              <w:br/>
              <w:t>биологи-</w:t>
              <w:br/>
              <w:t xml:space="preserve">ческих  </w:t>
              <w:br/>
              <w:t>ресурс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дия, </w:t>
              <w:br/>
              <w:t xml:space="preserve">способы </w:t>
              <w:br/>
              <w:t xml:space="preserve">добычи  </w:t>
              <w:br/>
              <w:t>(вылова)</w:t>
              <w:br/>
              <w:t xml:space="preserve">водных  </w:t>
              <w:br/>
              <w:t>биологи-</w:t>
              <w:br/>
              <w:t xml:space="preserve">ческих  </w:t>
              <w:br/>
              <w:t>ресурс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добычи  </w:t>
              <w:br/>
              <w:t>(вылова)</w:t>
              <w:br/>
              <w:t xml:space="preserve">водных  </w:t>
              <w:br/>
              <w:t>биологи-</w:t>
              <w:br/>
              <w:t xml:space="preserve">ческих  </w:t>
              <w:br/>
              <w:t>ресурсов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-</w:t>
              <w:br/>
              <w:t xml:space="preserve">ной   </w:t>
              <w:br/>
              <w:t>сигн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 </w:t>
              <w:br/>
              <w:t xml:space="preserve">троль- </w:t>
              <w:br/>
              <w:t xml:space="preserve">ные,   </w:t>
              <w:br/>
              <w:t>рабочие</w:t>
              <w:br/>
              <w:t>часто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ы </w:t>
              <w:br/>
              <w:t xml:space="preserve">радио-  </w:t>
              <w:br/>
              <w:t>телефон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(штуки), об-</w:t>
              <w:br/>
              <w:t xml:space="preserve">щая вмести- </w:t>
              <w:br/>
              <w:t xml:space="preserve">мость моро- </w:t>
              <w:br/>
              <w:t xml:space="preserve">зильных ка- </w:t>
              <w:br/>
              <w:t xml:space="preserve">мер (тонны  </w:t>
              <w:br/>
              <w:t xml:space="preserve">или куб. м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и),  </w:t>
              <w:br/>
              <w:t>общая вме-</w:t>
              <w:br/>
              <w:t xml:space="preserve">стимость  </w:t>
              <w:br/>
              <w:t xml:space="preserve">грузовых  </w:t>
              <w:br/>
              <w:t xml:space="preserve">трюмов    </w:t>
              <w:br/>
              <w:t xml:space="preserve">(куб. м)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имя,  отчество,  должность лица, ответственного   за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научно-исследовательских работ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печать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для иностранных юридических лиц - наименование и место нахождения, для российских юридических лиц - наименование, место нахождения, ИНН, КПП и ОКАТО, для иностранных граждан - Ф.И.О. и домашний адрес, для российских граждан - Ф.И.О., домашний адрес и паспорт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а заполняется в случае выдачи разрешения на добычу (вылов) водных биологических ресурсов в научно-исследовательски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едеральное агентство по рыболовству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азрешения на добычу (вылов) водных биологических ресурсов. Форма № з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