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Федеральное агентство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его территориальный орган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&lt;2&gt;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,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 _____, факс _____, эл. почт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разрешения на осуществление застро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щадей залегания полезных ископаемых, а также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ах их залегания подземны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 или 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, тел. ________, факс ________, эл. почта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уполномоченного лица или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. 19 Административного регламента предоставления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по недропользованию государственной услуги  по выдаче заклю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сутствии  полезных  ископаемых  в  недрах  под  участком  пред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ки  и  разрешения  на  осуществление  застройки  площадей  залег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ых  ископаемых, а также  размещение в местах их  залегания  под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 (утв.  Приказом  Минприроды  РФ  от 03.03.2010 N 59,  заре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е  РФ 16.04.2010 N 16915)  прошу  дать  разрешение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ки  следующих  площадей  залегания   полезных  ископаемых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в местах их залегания подземных соору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нахождение участка залегания полезных ископа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_______________________________________ в месте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ель застройки)                      (место за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опользователь -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огласен  на  застройку  площади  принадлежащего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ного отвода (при намечаемой застройке площади горного отв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заключения территориального органа Роснедр о наличии полезных ископаемых в недрах под участком предстоящей застройки (в случае, когда заявление подается в Федеральное агентство по недропольз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гласие недропользователя на застройку площади принадлежащего ему горного отвода (при намечаемой застройке площади горного отв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равка недропользователя, характеризующая перспективы разработки месторождения, ожидаемые потери и/или объем консервации запасов полезных ископаемых в связи с намечаемой застройкой (при намечаемой застройке площади горного отв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раткая пояснительная записка, включающая сведения об объекте намечаем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топографического плана участка предстоящей застройки и прилегающей к ней территории (в масштабе не мельче 1:10 000, а для объектов значительной протяженности - 1:50 000) с указанием внешних контуров такого участка и географических координат угловых точек поворотов, а также внешних контуров расположенных на этом участке месторождений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и геологической карты и геологических разрезов по этому участку, характеризующие пространственное расположение залежей полезных ископаемых по площади и глуб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формация уполномоченного органа исполнительной власти соответствующего субъекта Российской Федерации о предоставлении (непредоставлении) права пользования участком недр, содержащим общераспространенные полезные ископаемые, в пределах которого намечается застрой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квитанция об уплате государственной пошлины 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ация Роснедр или территориального органа Роснедр об отсутствии на участке недр, в пределах которого предполагается застройка площадей залегания полезных ископаемых, а также размещение подземных сооружений в местах залегания полезных ископаем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) участков недр федер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) участков недр, включенных в федеральный фонд резервных участков нед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) участков недр, включенных в перечень участков недр, предлагаемых для предоставления в пользование, в том числе в целях геологического из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 (зая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 и Приложения 1 к Административному регламенту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й на осуществление застройки площадей залегания полезных ископаемых, а также размещение в местах их залегания подземных сооружений (утв. Приказом Минприроды РФ от 03.03.2010 N 59, зарег. в Минюсте РФ 16.04.2010 N 1691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ом 17 указанного Регламента установлено, что в заявлении на получение заключения об отсутствии полезных ископаемых в недрах под участком предстоящей застройки указываются данные о заявителе (для юридического лица - наименование, организационно-правовая форма и местонахождение; для физического лица - фамилия, имя и отчество; данные документа, удостоверяющего личность; почтовый адрес и телефоны), а также перечень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чень приложений к документу установлен п. 20 указан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11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Кабанов О.М.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азрешения на осуществление застройки площадей залегания полезных ископаемых, а также размещение в местах их залегания подземны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