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5.19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ОЛУЧЕНИЕ РАЗРЕШЕНИЯ ДЛЯ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УПНОГАБАРИТНОГО И (ИЛИ) ТЯЖЕЛОВЕСНОГО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адрес, расчетный счет и телефон перевозчика гру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движения (указать названия пунктов,  через  которые   про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необходимого разрешения:  разовое на _______ перевозок по маршру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 по __________ на срок с _____________ по ____________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 числа  перевозок  Категория  груза _______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(наименование, габариты, масса) _______ Параметры автопоез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 (марка, модель транспортного средства и прице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  между  осями 1____2____3____4____5____6____7____8____9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,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узки на оси  _____ _____ _____ _____ _____ ____ ____ ____ _____,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масса 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ы: длина _____ м, ширина ____ м, высота 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ус поворота с грузом 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ая скорость движения автопоезда _____ км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опров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хема   автопоезда   (заполняется  для  автотранспорт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ть   на   схеме  все  участвующие  в перевозке 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 количество  осей и колес на них,  их взаимное рас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е   нагрузки   по  осям  и на  отдельные  колеса 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го    неравномерного    распределения    нагрузки,    габар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(может быть приложена к заявке отд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 фамилия перевозчика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, подавшего заявку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ки __________________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, приведенные в заявлении, заверяются подписью руководителя или заместителя руководителя и печатью организации или подписью физического лица, осуществляющих перевоз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5</Characters>
  <CharactersWithSpaces>2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транспорта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разрешения для перевозки крупногабаритного и (или) тяжеловесного гр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