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ого режима (п. 2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8 N 5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учение разрешения на хозяйственн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мысловую и иную деятельность, проведение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енно-политических, культурны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, содержание и выпас скота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ятикилометровой полосы местности вд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границы Российской Федерации на су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рского побережья Российской Федерации,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регов пограничных рек, озер и иных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а островах на указанных водных объекта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рубежа инженерно-технических сооружений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он расположен за пределами пятикиломе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осы местно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провед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район) проведения работы, мероприят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работы, мероприятия с __ 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глосуточно, в светлое время суток с  час.  мин. до  час.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частников ________________________ человек(а)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 работы,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 им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 дата и место ро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яц, год рождения, населенный пункт, район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, служб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, организации,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(рабочего) телеф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пребыва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подчеркнут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машнего телефо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)    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 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шего документ,                (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достоверяющий личность)           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, прось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итель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лее - работа, меро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явление скрепляется печатью предприятия, объединения предприятий, организации, учреждения или общественного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5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хозяйственную, промысловую и иную деятельность, проведение массовых общественно-политических, культурных и других мероприятий, содержание и выпас скота в пределах пятикилометровой полосы местности вдоль государстве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