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рах 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устройств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разрешение на право производства земляных (буровых)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ужное указать, 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ю  гарантию  на  отсутствие  просадок  грунта  и  покрытия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эксплуатирующих  данный  участок территории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выполнить комплексное восстановление нарушенного 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после проведения земляных рабо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иод  действия  разрешения  на  право  производства  земляных 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 восстановленную  территорию  ее  владельцу  (владельцам) 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разрешения на право производства земляных работ в местах общего пользования на территории городского округ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