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"Разрешения" и "Ордер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ЖКХ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Железнякову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 от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почтовый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шего  разрешения и согласования на производство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, район, у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проводим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будут в период: с __________ 200_ г. по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на право выполнения аварийно-восстановительных работ выдан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N ___ от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ведение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ление благоустройства по окончании работ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копировки     из     плана     с     указанием    места 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о-восстановительных работ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разрешения на производство земляных работ на территор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