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ыдачи раз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дера на проведение земля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на территории города Бронни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ачальнику Бронницкого УГ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N _____ от _________ 200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, почтовый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шего разрешения  и согласования на производство земля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город, район, у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проводимы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ы будут проводиться в период: с ____________________ 200__ год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20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этом сообщ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ение на право выполнения аварийно-восстановительных работ выд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N ___ от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за проведение раб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Правилами  организации  строительства  и производства земля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.  За  невыполнение  обязательств по настоящему разрешению я н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 в  установленном  действующим  законодательством 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становление нарушенного дорожного покрытия, благоустройства и озел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по окончании работ гарантиру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копировки     из     плана     с     указанием    места  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арийно-восстановительных работ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2</Characters>
  <CharactersWithSpaces>19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Органы местного самоуправления г. Бронницы (Московская область)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олучение разрешения на производство земляных работ при проведении аварийно-восстановительных работ на территории города Бронни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