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раничного режима (пп. 4.2.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0.2008 N 50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олучение разрешения на промыслову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сследовательскую, изыскательскую и ин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российской части вод пограничных рек, озер и иных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ъектов &lt;1&gt;, где установлен пограничный реж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разрешить проведени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(район) осуществления деятельност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осуществления деятельности с __ _________________ 200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етлое время суток с    час.    мин.    до     час.   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участников _______________________ человек(а)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ому спис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ые промысловые и иные суда, другие средств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ти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, номер промысловых и иных судов, други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осуществление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 им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 дата и место рожде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числ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яц, год рождения, населенный пункт, район,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рай, республ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(учебы), военной службы (службы) &lt;2&gt;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предприятия, учреждения,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ебного заведения, воинской части, 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лужебного (рабочего) телефон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(пребывания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ужное подчеркнуть,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омашнего телефо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и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N ____________ выда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ерия)                              (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__ 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вшего документ,                (дата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достоверяющий личность)           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, просьб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итель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лее -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оеннослужащие Вооруженных Сил Российской Федерации, других войск, воинских формирований и органов, в которых федеральным законом предусмотрена военная служба, указывают условное наименование учреждения, организации, воин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явление скрепляется печатью предприятия, объединения предприятий, организации, учреждения или общественного объедин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3</Characters>
  <CharactersWithSpaces>3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олучение разрешения на промысловую, исследовательскую, изыскательскую и иную деятельность в российской части вод пограничных рек, озер и иных водных объектов, где установлен пограничный реж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