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полнительной власти,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ласти субъекта РФ или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амоуправления, уполномоченного на вы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азрешений на 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ивающего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разрешения на снос (или реконструкцию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квартирного дома, признанного аварий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лежащим сносу или реко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гоквартирный дом, расположенный по адресу __________________________, принадлежит на праве собственности _____________________________, что подтверждается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комиссии по оценке жилых помещений жилищного фонда N _____ от "__"_______________ ___ г. данный дом признан аварийным и подлежащим сносу (или реконструк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__ ____ г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было получено требовани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дома)                             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N  ____________   о   сно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. власти или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 реконструкции)  дома  и  установлен шестимесячный   срок  для 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на получение разрешения  на строительство, снос или реконстр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ч. 11 ст. 32 Жилищного кодекса РФ ___________________________________________ просит выдать разрешение на снос (или реконструкцию) многоквартирного дома, признанного аварийным и подлежащим сносу (или реконстр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авоустанавливающие документы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достроительный план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атериалы, содержащиеся в проект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яснительная зап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хемы, отображающие архитектурные 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роект организации работ по сносу или демонтажу объектов капитального строительства, и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ложительное заключение государственной экспертизы проектной документации, положительное заключение государственной экологической экспертизы проектной документации в случаях, предусмотренных ч. 6 ст. 49 Градостроительного кодекса РФ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зрешение на отклонение от предельных параметров разрешенного строительства, реконструкции (в случае, если застройщику было предоставлено так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ложительное заключение негосударственной экспертизы проектной документации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пия требов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 гос. власти ил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N ____________ о сносе или реконструкции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собственника _________________________ _____________ 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кументы п. п. 1 - 6 прилагаются в соответствии с требованиями ч. 7 ст. 51 Градостроитель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 допускается проведение иных государственных экспертиз проектной документации, за исключением государственной экспертизы проектной документации, предусмотренной настоящей статьей, а также государственной экологической экспертизы проектной документации объектов, строительство, реконструкцию, капитальный ремонт которых предполагается осуществлять в исключительной экономической зоне Российской Федерации, на континентальном шельфе Российской Федерации, во внутренних морских водах, в территориальном море Российской Федерации, на землях особо охраняемых природных терри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Может прилагаться в соответствии с ч. 8 ст. 51 Градостроитель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</Words>
  <Characters>5163</Characters>
  <CharactersWithSpaces>4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Касенов Е.Б.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разрешения на снос или реконструкцию многоквартирного дома, признанного аварийным и подлежащим сносу или реконструкци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