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ыткар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ЛУЧЕНИЕ РАЗРЕШЕНИЯ 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дать разрешение на установку рекламной констру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 земельного   участка,   здания   или   иного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к которому присоединена рекламная конструкц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размер рекламной конструк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установки рекламной конструк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 20__ г.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установку рекламной конструкции на территории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