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8 N 3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е на получени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добычу (вылов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выдачи раз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едения  о пользователе (наименование, место нахождения,   ИНН,  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 -  для  юридического лица; Ф.И.О., домашний адрес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я граждани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рыболов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Условия  добычи  (вылова)  водных   биологических   ресурсов 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е биоресурс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19"/>
        <w:gridCol w:w="1621"/>
        <w:gridCol w:w="1619"/>
        <w:gridCol w:w="1621"/>
      </w:tblGrid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бычи (вылова)  </w:t>
              <w:br/>
              <w:t xml:space="preserve">водных биоресурсов и   </w:t>
              <w:br/>
              <w:t xml:space="preserve">(или) рыбопромысловый  </w:t>
              <w:br/>
              <w:t xml:space="preserve">участок (порядковый   </w:t>
              <w:br/>
              <w:t xml:space="preserve">номер, наименование   </w:t>
              <w:br/>
              <w:t xml:space="preserve">участка и (или) границы </w:t>
              <w:br/>
              <w:t xml:space="preserve">акватории)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одных</w:t>
              <w:br/>
              <w:t>биоресурс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</w:t>
              <w:br/>
              <w:t xml:space="preserve">(объемы)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дия,  </w:t>
              <w:br/>
              <w:t xml:space="preserve">способы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Ф.И.О.  капитана  судна  (заполняется в случае выдачи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у (вылов) водных биоресурсов с использованием суд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ведения  о судне (заполняется в случае выдачи разрешения   на  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) водных биоресурсов с использованием суд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ип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ртовой номер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зывной сигнал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т при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 место нахождения собственника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Ф.И.О.,  должность  лица,  ответственного  за добычу   (вылов) 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 (заполняется  в  случае  выдачи  разрешения 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ресурсов без использования суд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Ф.И.О.,  должность  лица,  ответственного   за   выполнение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на)  работ  (заполняется  в  случае выдачи разрешения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ресурсов при осуществлении рыболовства в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онтрольных целях, в учебных и культурно-просветительских целях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водства, воспроизводства и акклимат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.И.О.,  должность лица,  ответственного  за организацию любитель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 рыболовства (заполняется в  случае выдачи разрешения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) водных  биоресурсов при  осуществлении  организации любитель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рыболов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печать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ое агентство по рыболовству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разрешения на добычу (вылов) водных биологических ресурсов. Форма № з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