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данным документом,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е в приложениях N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Ф от 08.05.1996 N 56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трансгран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ение озоноразрушающ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ей их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учение Решения (Заключения) на ввоз (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оссийскую Федерацию (из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зоноразрушающих веществ и продукции, их содержа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продукции, не содержащей озоноразрушающи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ных списком А приложения N 1 к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тельства Российской Федерации от 8 мая 1996 г. N 5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регулировании ввоза в Российскую Федерацию и вы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Российской Федерации озонораз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ществ и содержащей их продук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по адрес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юридический адрес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 намерении &lt;*&gt; ввоза  в  Российскую  Федерацию  или  вывоз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марк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(объеме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оличество (объем), единицы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используемого хладагента, пропелл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спени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, инвойсу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реквизиты документов п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ТН ВЭД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код продукции по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-производитель, фирм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из которой осуществляется вво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в которую осуществляется выво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докумен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ечислить NN контрактов,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ключений лаборатори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достоверность   предоставленной   информации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я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, фамилия, инициалы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модельный ряд, ассортимент продукции превышает три наименования, в заявлении указывается: "продукция согласно приложению". Приложение, заверенное печатью организации-заявителя, оформляется в виде таблицы в соответствии с Приложением и представляется в электронном виде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позиции указывается конкретное намерение на ввоз в Российскую Федерацию или на вывоз из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ешения (заключения) на ввоз (вывоз) в Российскую Федерацию (из Российской Федерации) озоноразрушающих веществ и продукции, их содержащей, или продукции, не содержащей озоноразрушающих веществ, предусмотренных списком А приложения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