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лучения сертифик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ечного пользователя при вво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ого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олучение сертификата конечного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представления его уполномоченному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раткое наименование иностранного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оответствии с Общероссийским классификатором стран м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______ 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требитель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 место нахождения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ной власти (российской организации), в интересах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возится продукция военного назнач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2834"/>
        <w:gridCol w:w="1621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зимая продукция военного назначения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писание конечного использования ввозимой продукции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в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ешения Правительства Российской Федерации,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военно-техническому сотрудничеству о ввозе продукции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а и даты договорных документов, заключенных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ей-заявителем и иностранным поставщиком, а также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ей-заявителем и организацией-потребителем продукции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зая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-заявителя,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и код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должности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 и инициалы уполномоченного лица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________ Да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Наименования, единицы измерения и количество продукции военного назначения иностранного производства должны соответствовать указанным в договорных документах, решениях Правительства Российской Федерации и Федеральной службы по военно-техническому сотрудничеству о ввозе продукции военн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"Ввозимая продукция военного назначения" указывается наименование (обозначение) продукции военного назначения, разрешенной к ввозу, с использованием при необходимости чертежных (децимальных) номеров в соответствии с конструкторской документацией и договор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"Единица измерения" указывается условное обозначение единицы измерения ввозимой продукции военного назначения по действующей таблице единиц измерения в Товарной номенклатуре внешнеэкономической деятельности Содружества Независимых Госуд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"Количество" указывается количество ввозимой продукции военного назначения (в единицах измерения, указанных в графе "Единица измерен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пускается использовать описание ввозимой продукции военного назначения со ссылкой на положения договорного документа, в котором однозначно определены номенклатура и количество ввози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позиции "Дополнительные сведения" указывается дополнительная информация, необходимая для оформления сертификата, в том числе требования уполномоченного органа иностранного государства, касающиеся содержания обязательств Российской Стороны, а также включения в сертификат друг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оформлении заявлений допускается использование как полных, так и сокращенных наименований юридических лиц, установленных их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4873</Characters>
  <CharactersWithSpaces>4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Правительство Российской Федерации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сертификата конечного пользователя для представления его уполномоченному орга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