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оложением МВЭ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199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/О "Союзэкспертиз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ОЛУЧЕНИЕ СЕРТИФИКАТА ПРОДУКЦИИ СОБСТВЕН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приятия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     телеграф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с ________________________     телефак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асчетного счета_________     наименование бан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 ___________________________     К/С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сертификат продукции собствен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/коли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ейств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,  необходимые  для  получения  сертификата  по перечн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   в  положении   о  сертификате   продукции   соб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я  документа,  подтверждающего  внесение оплаты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предприятия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_"__________ 199__ г.              М. 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внешних экономических связей и торговл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сертификата продукции собстве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