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му заказчик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нные документа, удостоверяющего личность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, номер, дата выдачи, 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 места нахождения (жительства)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: _________, факс: ________,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олучение согласия 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ередачу права на единую технологию дл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территориях иностранных государ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еся(ийся) владельцем единой технологии 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 от "___"________ ___ г. N 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сообщает о введ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или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 на территории Российской Федерации технического регламента (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     норм)       в       области      технического     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"  от  "___"________  ___  г. N ___,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(ых)   имеют  запретительный  характер  в  отношении  пр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 указанной единой технологии, разработанной в период до в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ействие  указанного технического регламента (и/или иных норм)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регул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сообщает  о  том,  что  в  ходе надлежащего  выполнения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указанной  технологии  (или:  по  завершении  выполнения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)  получено  подтверждение  невозможности  самостоятельного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ых  технических  характеристик  и  (или)  экономических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  этой     единой     технологии,     о     размещении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" 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ероссийское периодическое печатное из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 о передаче права на данную единую технологию третьим лица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ческого  применения  на территории Российской Федерации, на котор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3 месяцев со дня размещения не поступил акцеп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 с п. 3 Правил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 государственного заказчика или распорядителя бюджетных средст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у  права  на единую технологию гражданского назначения, созданну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бюджетных  средств  или  с  их  привлечением,  для  использ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х    иностранных    государств    (утвержденных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Ф  от  14.07.2010  N 515) прошу разрешить передачу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ую  технологию  для  использования на территориях следующих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: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у лицу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или Ф.И.О., адрес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линники или нотариально заверенные копии документов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лицо, которому принадлежит право на единую технологию, приобрел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е пра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Сведения,    необходимые    для    доказательства  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го практического применения единой технологии лицом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 право  на  эту  единую  технологию,  или  передачи эт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 лицам  для  практического  применения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оект лицензионного договора о передаче права на единую техноло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на территориях иностранных государ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отариально заверенные копии учредительных документов,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сударственной  регистрации  лица, которому принадлежит право на ед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ю (для юридически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4. Документы, удостоверяющие личность (для физически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веренность  в  случае,  если  от имени лица, которому 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единую технологию, выступает представи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3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Кабанов О.М.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согласия государственного заказчика на передачу права на единую технологию для использования на территориях иностранных государ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