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согласования мест раз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о обособленных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- соискателя лицензии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зничную продажу алкогольной прод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Сергиево-Посад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ПОЛУЧЕНИЕ СОГЛАСОВАНИЯ МЕСТ РАЗМЕЩЕНИЯ ТЕРРИТО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ОСОБЛЕННЫХ ОБЪЕКТОВ ОРГАНИЗАЦИИ -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РОЗНИЧНУЮ ПРОДАЖУ АЛКОГОЛЬНОЙ ПРОДУКЦИ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ЕРГИЕВО-ПОСАДСКОГО 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торгов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егистрированн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Н ________________________________________ от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N _________________ "____" ________________________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, факс 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 _______________________ в банке 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р. счет _____________________________, БИК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, ОКВЭД ______________________, ОКП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, указанные в заявлении, соответствуют действи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ие  выдается только по ходатайству главы сельского или 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я, на территории которого расположен объек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6</Characters>
  <CharactersWithSpaces>18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Органы местного самоуправления городского поселения Сергиев Посад Сергиево-Посадского района (Московская область)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согласования мест размещения территориально обособленных объектов организации — соискателя лицензии на розничную продажу алкогольной продукции на территории Сергиево-Посад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