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согласования ме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территориально обособле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- соискателя лицензии на рознич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ажу алкогольной продук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берец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ПОЛУЧЕНИЕ СОГЛАСОВАНИЯ МЕСТ РАЗМЕЩЕНИЯ ТЕРРИТО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ОСОБЛЕННЫХ ОБЪЕКТОВ ОРГАНИЗАЦИИ - 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РОЗНИЧНУЮ ПРОДАЖУ АЛКОГОЛЬНОЙ ПРОДУКЦИИ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ЮБЕРЕЦ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______ "____" __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 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торгового объек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, факс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______________________ в банке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. счет _______________________, БИК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, ОКВЭД _______________ ОК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указанные в заявлении, соответствуют 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5</Characters>
  <CharactersWithSpaces>1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олучение согласования мест размещения территориально обособленных объектов организации — соискателя лицензии на розничную продажу алкогольной продукции на территории Любере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