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становлению гла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ского округа Долгопрудны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7 декабря 2007 г. N 1324-ПГ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ФОРМА) НА ПОЛУЧЕНИЕ СОГЛАСОВАНИЯ МЕСТ РАЗМЕЩ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ТЕРРИТОРИАЛЬНО ОБОСОБЛЕННЫХ ОБЪЕКТОВ ОРГАНИЗАЦИИ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СОИСКАТЕЛЯ ЛИЦЕНЗИИ НА ПРАВО РОЗНИЧНОЙ ПРОДАЖ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АЛКОГОЛЬНОЙ ПРОДУКЦИИ НА ТЕРРИТОРИИ Г. ДОЛГОПРУД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онный N ____________________ "____" ___________ 20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итель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регистрированный в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ГРН _________________________ от 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идический адрес: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торгового объекта: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ефон _______________________, факс 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четный счет _____________________ в банке 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р. счет ______________________, БИК 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________________, ОКВЭД ______________, ОКПО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нные, указанные в заявлении, соответствуют действительност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  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подпись)          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7</Words>
  <Characters>1653</Characters>
  <CharactersWithSpaces>140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04:00Z</dcterms:created>
  <dc:creator>Органы местного самоуправления г. Долгопрудного (Московская область)</dc:creator>
  <dc:description/>
  <dc:language>en-US</dc:language>
  <cp:lastModifiedBy/>
  <dcterms:modified xsi:type="dcterms:W3CDTF">2011-10-30T08:04:00Z</dcterms:modified>
  <cp:revision>2</cp:revision>
  <dc:subject>Заявление</dc:subject>
  <dc:title>Заявление (форма) на получение согласования мест размещения территориально обособленных объектов организации — соискателя лицензии на право розничной продажи алкогольной продукции на территории города Долгопрудного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