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9 г. N 7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ОГЛАСОВАНИЯ МЕСТА РАЗМЕЩЕНИЯ ТЕРРИТОР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ОБЛЕННЫХ ОБЪЕКТОВ ОРГАНИЗАЦИИ - СОИСКАТЕЛ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ОЗНИЧНУЮ 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т ________ N _____________, регистрирующий орг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ъек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и специал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торговая площадь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 объекта  в  местах  и  на  прилегающих  к  ним  территор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оторых   не   допускается  розничная  продажа  алкоголь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этилового спирта более 15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Дата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огласования места размещения территориально обособленных объектов организации — соискателя лицензии на розничную продажу алкогольной продукции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